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2517860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4629187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44406430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66213535"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87509841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314653692"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